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4686300" cy="1257300"/>
                <wp:effectExtent l="0" t="0" r="0" b="0"/>
                <wp:wrapTight wrapText="bothSides">
                  <wp:wrapPolygon edited="0">
                    <wp:start x="0" y="1396"/>
                    <wp:lineTo x="7200" y="-3556"/>
                    <wp:lineTo x="14400" y="6360"/>
                    <wp:lineTo x="21600" y="1396"/>
                    <wp:lineTo x="0" y="20204"/>
                    <wp:lineTo x="7200" y="15240"/>
                    <wp:lineTo x="14400" y="25167"/>
                    <wp:lineTo x="21600" y="202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Kempenfelt Math Trai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d0d0d" stroked="f" o:allowincell="f" style="position:absolute;margin-left:-4.95pt;margin-top:-8.8pt;width:368.95pt;height:9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Kempenfelt Math Trail</w:t>
                      </w:r>
                    </w:p>
                  </w:txbxContent>
                </v:textbox>
                <v:path textpathok="t"/>
                <v:textpath on="t" fitshape="t" string="Kempenfelt Math Trail" style="font-family:&quot;Comic Sans MS&quot;;font-size:12pt"/>
                <v:fill o:detectmouseclick="t" type="solid" color2="#f2f2f2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916940</wp:posOffset>
                </wp:positionV>
                <wp:extent cx="1714500" cy="7957820"/>
                <wp:effectExtent l="14605" t="14605" r="15240" b="15240"/>
                <wp:wrapTight wrapText="bothSides">
                  <wp:wrapPolygon edited="0">
                    <wp:start x="3600" y="0"/>
                    <wp:lineTo x="3601" y="0"/>
                    <wp:lineTo x="2969" y="0"/>
                    <wp:lineTo x="2348" y="36"/>
                    <wp:lineTo x="1801" y="104"/>
                    <wp:lineTo x="1253" y="172"/>
                    <wp:lineTo x="799" y="270"/>
                    <wp:lineTo x="482" y="388"/>
                    <wp:lineTo x="166" y="506"/>
                    <wp:lineTo x="0" y="640"/>
                    <wp:lineTo x="0" y="776"/>
                    <wp:lineTo x="0" y="20824"/>
                    <wp:lineTo x="0" y="20826"/>
                    <wp:lineTo x="0" y="20962"/>
                    <wp:lineTo x="166" y="21096"/>
                    <wp:lineTo x="482" y="21214"/>
                    <wp:lineTo x="799" y="21332"/>
                    <wp:lineTo x="1253" y="21430"/>
                    <wp:lineTo x="1801" y="21498"/>
                    <wp:lineTo x="2348" y="21566"/>
                    <wp:lineTo x="2969" y="21602"/>
                    <wp:lineTo x="3601" y="21602"/>
                    <wp:lineTo x="18000" y="21602"/>
                    <wp:lineTo x="18007" y="21602"/>
                    <wp:lineTo x="18639" y="21602"/>
                    <wp:lineTo x="19260" y="21566"/>
                    <wp:lineTo x="19807" y="21498"/>
                    <wp:lineTo x="20355" y="21430"/>
                    <wp:lineTo x="20809" y="21332"/>
                    <wp:lineTo x="21126" y="21214"/>
                    <wp:lineTo x="21442" y="21096"/>
                    <wp:lineTo x="21608" y="20962"/>
                    <wp:lineTo x="21608" y="20826"/>
                    <wp:lineTo x="21608" y="776"/>
                    <wp:lineTo x="21608" y="776"/>
                    <wp:lineTo x="21608" y="776"/>
                    <wp:lineTo x="21608" y="640"/>
                    <wp:lineTo x="21442" y="506"/>
                    <wp:lineTo x="21126" y="388"/>
                    <wp:lineTo x="20809" y="270"/>
                    <wp:lineTo x="20355" y="172"/>
                    <wp:lineTo x="19807" y="104"/>
                    <wp:lineTo x="19260" y="36"/>
                    <wp:lineTo x="18639" y="0"/>
                    <wp:lineTo x="18007" y="0"/>
                    <wp:lineTo x="36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95780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4511520"/>
                            <a:gd name="textAreaBottom" fmla="*/ 4464360 h 4511520"/>
                          </a:gdLst>
                          <a:ahLst/>
                          <a:rect l="textAreaLeft" t="textAreaTop" r="textAreaRight" b="textAreaBottom"/>
                          <a:pathLst>
                            <a:path w="21600" h="1002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6627"/>
                              </a:lnTo>
                              <a:arcTo wR="3600" hR="3600" stAng="10800000" swAng="-5400000"/>
                              <a:lnTo>
                                <a:pt x="18000" y="1002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28440">
                          <a:solidFill>
                            <a:srgbClr val="272727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LOCATION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Brainstor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math trail activities based on signs.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4.95pt;margin-top:72.2pt;width:134.95pt;height:62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LOCATION 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Brainstor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math trail activities based on signs.</w:t>
                      </w:r>
                    </w:p>
                  </w:txbxContent>
                </v:textbox>
                <v:fill o:detectmouseclick="t" type="solid" color2="#272727"/>
                <v:stroke color="#272727" weight="28440" dashstyle="long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8810</wp:posOffset>
                </wp:positionH>
                <wp:positionV relativeFrom="paragraph">
                  <wp:posOffset>3574415</wp:posOffset>
                </wp:positionV>
                <wp:extent cx="4867275" cy="4057650"/>
                <wp:effectExtent l="29845" t="29210" r="28575" b="29210"/>
                <wp:wrapTight wrapText="bothSides">
                  <wp:wrapPolygon edited="0">
                    <wp:start x="872" y="0"/>
                    <wp:lineTo x="873" y="0"/>
                    <wp:lineTo x="720" y="0"/>
                    <wp:lineTo x="569" y="48"/>
                    <wp:lineTo x="436" y="141"/>
                    <wp:lineTo x="303" y="233"/>
                    <wp:lineTo x="193" y="365"/>
                    <wp:lineTo x="116" y="525"/>
                    <wp:lineTo x="39" y="684"/>
                    <wp:lineTo x="-1" y="865"/>
                    <wp:lineTo x="-1" y="1049"/>
                    <wp:lineTo x="-1" y="20552"/>
                    <wp:lineTo x="-1" y="20554"/>
                    <wp:lineTo x="-1" y="20738"/>
                    <wp:lineTo x="39" y="20919"/>
                    <wp:lineTo x="116" y="21079"/>
                    <wp:lineTo x="193" y="21238"/>
                    <wp:lineTo x="303" y="21371"/>
                    <wp:lineTo x="436" y="21463"/>
                    <wp:lineTo x="569" y="21555"/>
                    <wp:lineTo x="720" y="21603"/>
                    <wp:lineTo x="873" y="21603"/>
                    <wp:lineTo x="20725" y="21600"/>
                    <wp:lineTo x="20727" y="21603"/>
                    <wp:lineTo x="20880" y="21603"/>
                    <wp:lineTo x="21031" y="21555"/>
                    <wp:lineTo x="21164" y="21463"/>
                    <wp:lineTo x="21297" y="21371"/>
                    <wp:lineTo x="21407" y="21238"/>
                    <wp:lineTo x="21484" y="21079"/>
                    <wp:lineTo x="21561" y="20919"/>
                    <wp:lineTo x="21601" y="20738"/>
                    <wp:lineTo x="21601" y="20554"/>
                    <wp:lineTo x="21599" y="1048"/>
                    <wp:lineTo x="21601" y="1049"/>
                    <wp:lineTo x="21601" y="1049"/>
                    <wp:lineTo x="21601" y="865"/>
                    <wp:lineTo x="21561" y="684"/>
                    <wp:lineTo x="21484" y="525"/>
                    <wp:lineTo x="21407" y="365"/>
                    <wp:lineTo x="21297" y="233"/>
                    <wp:lineTo x="21164" y="141"/>
                    <wp:lineTo x="21031" y="48"/>
                    <wp:lineTo x="20880" y="0"/>
                    <wp:lineTo x="20727" y="0"/>
                    <wp:lineTo x="872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4057560"/>
                        </a:xfrm>
                        <a:prstGeom prst="roundRect">
                          <a:avLst>
                            <a:gd name="adj" fmla="val 4856"/>
                          </a:avLst>
                        </a:prstGeom>
                        <a:solidFill>
                          <a:srgbClr val="ffffff"/>
                        </a:solidFill>
                        <a:ln cap="rnd" w="57240">
                          <a:solidFill>
                            <a:srgbClr val="0d0d0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3pt;margin-top:281.45pt;width:383.2pt;height:319.45pt;mso-wrap-style:none;v-text-anchor:middle">
                <v:fill o:detectmouseclick="t" type="solid" color2="black"/>
                <v:stroke color="#0d0d0d" weight="57240" dashstyle="shortdot" joinstyle="miter" endcap="round"/>
                <w10:wrap type="squar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870200</wp:posOffset>
            </wp:positionH>
            <wp:positionV relativeFrom="paragraph">
              <wp:posOffset>1247140</wp:posOffset>
            </wp:positionV>
            <wp:extent cx="2501900" cy="21507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1507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0235</wp:posOffset>
                </wp:positionH>
                <wp:positionV relativeFrom="paragraph">
                  <wp:posOffset>7800340</wp:posOffset>
                </wp:positionV>
                <wp:extent cx="4895850" cy="1098550"/>
                <wp:effectExtent l="19050" t="19685" r="19685" b="19685"/>
                <wp:wrapTight wrapText="bothSides">
                  <wp:wrapPolygon edited="0">
                    <wp:start x="807" y="0"/>
                    <wp:lineTo x="808" y="0"/>
                    <wp:lineTo x="666" y="0"/>
                    <wp:lineTo x="527" y="166"/>
                    <wp:lineTo x="404" y="483"/>
                    <wp:lineTo x="281" y="799"/>
                    <wp:lineTo x="179" y="1253"/>
                    <wp:lineTo x="108" y="1801"/>
                    <wp:lineTo x="37" y="2349"/>
                    <wp:lineTo x="0" y="2970"/>
                    <wp:lineTo x="0" y="3602"/>
                    <wp:lineTo x="0" y="18004"/>
                    <wp:lineTo x="0" y="18010"/>
                    <wp:lineTo x="0" y="18643"/>
                    <wp:lineTo x="37" y="19264"/>
                    <wp:lineTo x="108" y="19811"/>
                    <wp:lineTo x="179" y="20359"/>
                    <wp:lineTo x="281" y="20814"/>
                    <wp:lineTo x="404" y="21130"/>
                    <wp:lineTo x="527" y="21446"/>
                    <wp:lineTo x="666" y="21612"/>
                    <wp:lineTo x="808" y="21612"/>
                    <wp:lineTo x="20793" y="21612"/>
                    <wp:lineTo x="20795" y="21612"/>
                    <wp:lineTo x="20936" y="21612"/>
                    <wp:lineTo x="21076" y="21446"/>
                    <wp:lineTo x="21199" y="21130"/>
                    <wp:lineTo x="21322" y="20814"/>
                    <wp:lineTo x="21424" y="20359"/>
                    <wp:lineTo x="21495" y="19811"/>
                    <wp:lineTo x="21565" y="19264"/>
                    <wp:lineTo x="21603" y="18643"/>
                    <wp:lineTo x="21603" y="18010"/>
                    <wp:lineTo x="21603" y="3596"/>
                    <wp:lineTo x="21603" y="3602"/>
                    <wp:lineTo x="21603" y="3602"/>
                    <wp:lineTo x="21603" y="2970"/>
                    <wp:lineTo x="21565" y="2349"/>
                    <wp:lineTo x="21495" y="1801"/>
                    <wp:lineTo x="21424" y="1253"/>
                    <wp:lineTo x="21322" y="799"/>
                    <wp:lineTo x="21199" y="483"/>
                    <wp:lineTo x="21076" y="166"/>
                    <wp:lineTo x="20936" y="0"/>
                    <wp:lineTo x="20795" y="0"/>
                    <wp:lineTo x="807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109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Wingdings" w:hAnsi="Wingdings" w:eastAsia="Wingdings" w:cs="Wingdings"/>
                                <w:color w:val="7F7F7F"/>
                                <w:lang w:val="en-US" w:bidi="ar-SA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Wingdings" w:cs="Wingdings" w:ascii="Arial" w:hAnsi="Arial"/>
                                <w:color w:val="7F7F7F"/>
                                <w:lang w:val="en-US" w:bidi="ar-SA"/>
                              </w:rPr>
                              <w:t xml:space="preserve"> Son: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Wingdings" w:cs="Wingdings" w:ascii="Arial" w:hAnsi="Arial"/>
                                <w:color w:val="7F7F7F"/>
                                <w:lang w:val="en-US" w:bidi="ar-SA"/>
                              </w:rPr>
                              <w:t xml:space="preserve"> Dad, can you help me find the lowest common denominator in this problem please?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Wingdings" w:cs="Wingdings" w:ascii="Arial" w:hAnsi="Arial"/>
                                <w:color w:val="7F7F7F"/>
                                <w:lang w:val="en-US" w:bidi="ar-SA"/>
                              </w:rPr>
                              <w:t>Dad: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Wingdings" w:cs="Wingdings" w:ascii="Arial" w:hAnsi="Arial"/>
                                <w:color w:val="7F7F7F"/>
                                <w:lang w:val="en-US" w:bidi="ar-SA"/>
                              </w:rPr>
                              <w:t xml:space="preserve"> Don’t tell me they haven’t found it yet, I remember looking for it when I was a bo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48.05pt;margin-top:614.2pt;width:385.45pt;height:8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Wingdings" w:hAnsi="Wingdings" w:eastAsia="Wingdings" w:cs="Wingdings"/>
                          <w:color w:val="7F7F7F"/>
                          <w:lang w:val="en-US" w:bidi="ar-SA"/>
                        </w:rPr>
                        <w:t>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Wingdings" w:cs="Wingdings" w:ascii="Arial" w:hAnsi="Arial"/>
                          <w:color w:val="7F7F7F"/>
                          <w:lang w:val="en-US" w:bidi="ar-SA"/>
                        </w:rPr>
                        <w:t xml:space="preserve"> Son: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Wingdings" w:cs="Wingdings" w:ascii="Arial" w:hAnsi="Arial"/>
                          <w:color w:val="7F7F7F"/>
                          <w:lang w:val="en-US" w:bidi="ar-SA"/>
                        </w:rPr>
                        <w:t xml:space="preserve"> Dad, can you help me find the lowest common denominator in this problem please?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Wingdings" w:cs="Wingdings" w:ascii="Arial" w:hAnsi="Arial"/>
                          <w:color w:val="7F7F7F"/>
                          <w:lang w:val="en-US" w:bidi="ar-SA"/>
                        </w:rPr>
                        <w:t>Dad: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Wingdings" w:cs="Wingdings" w:ascii="Arial" w:hAnsi="Arial"/>
                          <w:color w:val="7F7F7F"/>
                          <w:lang w:val="en-US" w:bidi="ar-SA"/>
                        </w:rPr>
                        <w:t xml:space="preserve"> Don’t tell me they haven’t found it yet, I remember looking for it when I was a bo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7f7f7f" weight="381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5285</wp:posOffset>
                </wp:positionH>
                <wp:positionV relativeFrom="paragraph">
                  <wp:posOffset>1393190</wp:posOffset>
                </wp:positionV>
                <wp:extent cx="2476500" cy="2705100"/>
                <wp:effectExtent l="19685" t="19685" r="376555" b="19685"/>
                <wp:wrapTight wrapText="bothSides">
                  <wp:wrapPolygon edited="0">
                    <wp:start x="19523" y="17168"/>
                    <wp:lineTo x="19196" y="17594"/>
                    <wp:lineTo x="18847" y="18005"/>
                    <wp:lineTo x="18476" y="18395"/>
                    <wp:lineTo x="18089" y="18771"/>
                    <wp:lineTo x="17684" y="19126"/>
                    <wp:lineTo x="17258" y="19455"/>
                    <wp:lineTo x="16820" y="19770"/>
                    <wp:lineTo x="16366" y="20059"/>
                    <wp:lineTo x="15895" y="20322"/>
                    <wp:lineTo x="15414" y="20566"/>
                    <wp:lineTo x="14921" y="20784"/>
                    <wp:lineTo x="14422" y="20976"/>
                    <wp:lineTo x="13907" y="21144"/>
                    <wp:lineTo x="13386" y="21286"/>
                    <wp:lineTo x="12860" y="21402"/>
                    <wp:lineTo x="12334" y="21488"/>
                    <wp:lineTo x="11797" y="21554"/>
                    <wp:lineTo x="11260" y="21590"/>
                    <wp:lineTo x="10722" y="21600"/>
                    <wp:lineTo x="10185" y="21585"/>
                    <wp:lineTo x="9648" y="21539"/>
                    <wp:lineTo x="9111" y="21468"/>
                    <wp:lineTo x="8585" y="21372"/>
                    <wp:lineTo x="8058" y="21245"/>
                    <wp:lineTo x="7543" y="21098"/>
                    <wp:lineTo x="7034" y="20921"/>
                    <wp:lineTo x="6530" y="20723"/>
                    <wp:lineTo x="6042" y="20495"/>
                    <wp:lineTo x="5566" y="20246"/>
                    <wp:lineTo x="5101" y="19972"/>
                    <wp:lineTo x="4652" y="19678"/>
                    <wp:lineTo x="4215" y="19359"/>
                    <wp:lineTo x="3799" y="19024"/>
                    <wp:lineTo x="3395" y="18664"/>
                    <wp:lineTo x="3013" y="18284"/>
                    <wp:lineTo x="2653" y="17888"/>
                    <wp:lineTo x="2310" y="17473"/>
                    <wp:lineTo x="1983" y="17042"/>
                    <wp:lineTo x="1684" y="16595"/>
                    <wp:lineTo x="1407" y="16134"/>
                    <wp:lineTo x="1152" y="15657"/>
                    <wp:lineTo x="925" y="15171"/>
                    <wp:lineTo x="720" y="14674"/>
                    <wp:lineTo x="537" y="14167"/>
                    <wp:lineTo x="382" y="13650"/>
                    <wp:lineTo x="255" y="13127"/>
                    <wp:lineTo x="150" y="12600"/>
                    <wp:lineTo x="72" y="12063"/>
                    <wp:lineTo x="22" y="11530"/>
                    <wp:lineTo x="0" y="10993"/>
                    <wp:lineTo x="6" y="10450"/>
                    <wp:lineTo x="39" y="9913"/>
                    <wp:lineTo x="94" y="9380"/>
                    <wp:lineTo x="177" y="8848"/>
                    <wp:lineTo x="288" y="8321"/>
                    <wp:lineTo x="426" y="7798"/>
                    <wp:lineTo x="587" y="7286"/>
                    <wp:lineTo x="775" y="6779"/>
                    <wp:lineTo x="986" y="6287"/>
                    <wp:lineTo x="1224" y="5806"/>
                    <wp:lineTo x="1484" y="5334"/>
                    <wp:lineTo x="1772" y="4873"/>
                    <wp:lineTo x="2077" y="4432"/>
                    <wp:lineTo x="2404" y="4006"/>
                    <wp:lineTo x="2753" y="3595"/>
                    <wp:lineTo x="3124" y="3205"/>
                    <wp:lineTo x="3511" y="2829"/>
                    <wp:lineTo x="3916" y="2474"/>
                    <wp:lineTo x="4342" y="2145"/>
                    <wp:lineTo x="4780" y="1830"/>
                    <wp:lineTo x="5234" y="1541"/>
                    <wp:lineTo x="5705" y="1278"/>
                    <wp:lineTo x="6186" y="1034"/>
                    <wp:lineTo x="6679" y="816"/>
                    <wp:lineTo x="7178" y="624"/>
                    <wp:lineTo x="7693" y="456"/>
                    <wp:lineTo x="8214" y="314"/>
                    <wp:lineTo x="8740" y="198"/>
                    <wp:lineTo x="9266" y="112"/>
                    <wp:lineTo x="9803" y="46"/>
                    <wp:lineTo x="10340" y="10"/>
                    <wp:lineTo x="10878" y="0"/>
                    <wp:lineTo x="11415" y="15"/>
                    <wp:lineTo x="11952" y="61"/>
                    <wp:lineTo x="12489" y="132"/>
                    <wp:lineTo x="13015" y="228"/>
                    <wp:lineTo x="13542" y="355"/>
                    <wp:lineTo x="14057" y="502"/>
                    <wp:lineTo x="14566" y="679"/>
                    <wp:lineTo x="15065" y="877"/>
                    <wp:lineTo x="15558" y="1105"/>
                    <wp:lineTo x="16034" y="1354"/>
                    <wp:lineTo x="16499" y="1628"/>
                    <wp:lineTo x="16948" y="1922"/>
                    <wp:lineTo x="17385" y="2236"/>
                    <wp:lineTo x="17801" y="2576"/>
                    <wp:lineTo x="18205" y="2936"/>
                    <wp:lineTo x="18587" y="3316"/>
                    <wp:lineTo x="18947" y="3712"/>
                    <wp:lineTo x="19290" y="4127"/>
                    <wp:lineTo x="19617" y="4558"/>
                    <wp:lineTo x="19916" y="5005"/>
                    <wp:lineTo x="20193" y="5466"/>
                    <wp:lineTo x="20448" y="5943"/>
                    <wp:lineTo x="20675" y="6429"/>
                    <wp:lineTo x="20880" y="6926"/>
                    <wp:lineTo x="21063" y="7433"/>
                    <wp:lineTo x="21218" y="7950"/>
                    <wp:lineTo x="21345" y="8473"/>
                    <wp:lineTo x="21450" y="9000"/>
                    <wp:lineTo x="21528" y="9537"/>
                    <wp:lineTo x="21578" y="10070"/>
                    <wp:lineTo x="21600" y="10607"/>
                    <wp:lineTo x="21594" y="11150"/>
                    <wp:lineTo x="21561" y="11687"/>
                    <wp:lineTo x="21506" y="12220"/>
                    <wp:lineTo x="21423" y="12752"/>
                    <wp:lineTo x="21312" y="13279"/>
                    <wp:lineTo x="21174" y="13802"/>
                    <wp:lineTo x="24508" y="17523"/>
                    <wp:lineTo x="19523" y="17168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2705040"/>
                        </a:xfrm>
                        <a:prstGeom prst="wedgeEllipseCallout">
                          <a:avLst>
                            <a:gd name="adj1" fmla="val 63435"/>
                            <a:gd name="adj2" fmla="val 31125"/>
                          </a:avLst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Mythconcept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Fractions are added together by adding the top numbers then adding the bottom numb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Discuss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How might you dispel this myt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29.55pt;margin-top:109.7pt;width:194.95pt;height:21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Mythconceptio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Fractions are added together by adding the top numbers then adding the bottom numb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Discussio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How might you dispel this myth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381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6335</wp:posOffset>
                </wp:positionH>
                <wp:positionV relativeFrom="paragraph">
                  <wp:posOffset>-111760</wp:posOffset>
                </wp:positionV>
                <wp:extent cx="20574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thematician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5pt;mso-wrap-distance-left:9.05pt;mso-wrap-distance-right:9.05pt;mso-wrap-distance-top:0pt;mso-wrap-distance-bottom:0pt;margin-top:-8.8pt;mso-position-vertical-relative:text;margin-left:39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thematicians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3135</wp:posOffset>
                </wp:positionH>
                <wp:positionV relativeFrom="paragraph">
                  <wp:posOffset>3660140</wp:posOffset>
                </wp:positionV>
                <wp:extent cx="4229100" cy="3886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45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Go to the loca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45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hown in the pic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45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45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  <w:tab/>
                              <w:t>Record the missing word: 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45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900" w:leader="none"/>
                              </w:tabs>
                              <w:ind w:left="900" w:hanging="900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a) </w:t>
                              <w:tab/>
                              <w:t>Let’s say that one whole set is ALL the letters in all the words. What fraction of that whole set is vowel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900" w:leader="none"/>
                              </w:tabs>
                              <w:ind w:left="540" w:hanging="450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    </w:t>
                              <w:tab/>
                              <w:t>Answer: 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45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900" w:leader="none"/>
                              </w:tabs>
                              <w:ind w:left="540" w:hanging="45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b) </w:t>
                              <w:tab/>
                              <w:t>Derek’s solution to part (a) looks like thi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900" w:leader="none"/>
                              </w:tabs>
                              <w:spacing w:before="80" w:after="80"/>
                              <w:ind w:left="532" w:hanging="446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900" w:leader="none"/>
                              </w:tabs>
                              <w:ind w:left="900" w:hanging="900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>What would you say to Derek about his solution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45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45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. </w:t>
                              <w:tab/>
                              <w:t>Choose A or B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45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Is the statement sometimes, always, or never tru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450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A: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ab/>
                              <w:t xml:space="preserve">B: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à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45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45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45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06pt;mso-wrap-distance-left:9.05pt;mso-wrap-distance-right:9.05pt;mso-wrap-distance-top:0pt;mso-wrap-distance-bottom:0pt;margin-top:288.2pt;mso-position-vertical-relative:text;margin-left:17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40" w:hanging="45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Go to the locatio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40" w:hanging="45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shown in the pictur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40" w:hanging="45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40" w:hanging="45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</w:t>
                        <w:tab/>
                        <w:t>Record the missing word: 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40" w:hanging="45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900" w:leader="none"/>
                        </w:tabs>
                        <w:ind w:left="900" w:hanging="900"/>
                        <w:rPr/>
                      </w:pPr>
                      <w:r>
                        <w:rPr>
                          <w:sz w:val="24"/>
                        </w:rPr>
                        <w:tab/>
                        <w:t xml:space="preserve">a) </w:t>
                        <w:tab/>
                        <w:t>Let’s say that one whole set is ALL the letters in all the words. What fraction of that whole set is vowels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900" w:leader="none"/>
                        </w:tabs>
                        <w:ind w:left="540" w:hanging="450"/>
                        <w:rPr/>
                      </w:pPr>
                      <w:r>
                        <w:rPr>
                          <w:sz w:val="24"/>
                        </w:rPr>
                        <w:tab/>
                        <w:t xml:space="preserve">    </w:t>
                        <w:tab/>
                        <w:t>Answer: 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40" w:hanging="45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900" w:leader="none"/>
                        </w:tabs>
                        <w:ind w:left="540" w:hanging="45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 xml:space="preserve">b) </w:t>
                        <w:tab/>
                        <w:t>Derek’s solution to part (a) looks like this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900" w:leader="none"/>
                        </w:tabs>
                        <w:spacing w:before="80" w:after="80"/>
                        <w:ind w:left="532" w:hanging="446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900" w:leader="none"/>
                        </w:tabs>
                        <w:ind w:left="900" w:hanging="900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>What would you say to Derek about his solution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40" w:hanging="45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40" w:hanging="45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2. </w:t>
                        <w:tab/>
                        <w:t>Choose A or B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40" w:hanging="45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Is the statement sometimes, always, or never true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40" w:hanging="450"/>
                        <w:rPr/>
                      </w:pPr>
                      <w:r>
                        <w:rPr>
                          <w:sz w:val="24"/>
                        </w:rPr>
                        <w:tab/>
                        <w:t xml:space="preserve">A: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ab/>
                        <w:t xml:space="preserve">B: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à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40" w:hanging="45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40" w:hanging="45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40" w:hanging="45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37:00Z</dcterms:created>
  <dc:creator>Judy Dussiaume</dc:creator>
  <dc:description/>
  <cp:keywords/>
  <dc:language>en-US</dc:language>
  <cp:lastModifiedBy>Judy Dussiaume</cp:lastModifiedBy>
  <cp:lastPrinted>2012-03-18T09:40:00Z</cp:lastPrinted>
  <dcterms:modified xsi:type="dcterms:W3CDTF">2012-06-06T17:43:00Z</dcterms:modified>
  <cp:revision>3</cp:revision>
  <dc:subject/>
  <dc:title/>
</cp:coreProperties>
</file>